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184167441"/>
            <w:bookmarkStart w:id="6" w:name="__Fieldmark__0_3184167441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184167441"/>
            <w:bookmarkStart w:id="8" w:name="__Fieldmark__1_3184167441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